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спубликанском конкурсе </w:t>
      </w:r>
      <w:bookmarkStart w:id="0" w:name="OLE_LINK762"/>
      <w:bookmarkStart w:id="1" w:name="OLE_LINK761"/>
      <w:r>
        <w:rPr>
          <w:sz w:val="28"/>
          <w:szCs w:val="28"/>
        </w:rPr>
        <w:t xml:space="preserve">сочинений в рамк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ламентского урока – 2023</w:t>
      </w:r>
      <w:bookmarkStart w:id="2" w:name="OLE_LINK762"/>
      <w:bookmarkStart w:id="3" w:name="OLE_LINK761"/>
      <w:r>
        <w:rPr>
          <w:bCs/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 xml:space="preserve">«Мы – граждане России» 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среди учащихся 5-9 классов общеобразовательных организаций 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cs="ArialMT;MS Gothic"/>
          <w:sz w:val="28"/>
          <w:szCs w:val="28"/>
        </w:rPr>
        <w:t>Конкурс сочинений в рамках Парламентского урока – 2023 «Мы – граждане России»</w:t>
      </w:r>
      <w:r>
        <w:rPr>
          <w:sz w:val="28"/>
          <w:szCs w:val="28"/>
        </w:rPr>
        <w:t xml:space="preserve">, </w:t>
      </w: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-</w:t>
      </w:r>
      <w:r>
        <w:rPr>
          <w:rFonts w:cs="ArialMT;MS Gothic"/>
          <w:sz w:val="28"/>
          <w:szCs w:val="28"/>
        </w:rPr>
        <w:t xml:space="preserve">9 классов общеобразовательных организаций Республики Татарстан </w:t>
      </w:r>
      <w:r>
        <w:rPr>
          <w:sz w:val="28"/>
          <w:szCs w:val="28"/>
        </w:rPr>
        <w:t>(далее – Конкурс) учреждается и проводится Министерством образования и науки Республики Татарстан по следующим номинац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я, раскрывающие тему «Традиции моей семьи</w:t>
      </w:r>
      <w:r>
        <w:rPr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для учащихся 5-6 классов;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чинения, раскрывающие тему «Содружество культур», для учащихся 7-8 клас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чинения, раскрывающие тему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Мы – граждане России</w:t>
      </w:r>
      <w:r>
        <w:rPr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для учащихся 9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я, раскрывающие тему «Я – патриот своей республики, своей страны!», для учащихся государственных общеобразовательных организаций Республики Татарстан со специальным наименованием «Кадетская школа», «кадетская школа-интер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ли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граждан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о-патриотическое воспитание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уровень общей коммуникативной и исследовательской культуры современного обучающего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ь обучающихся в творческую деятельность и развитие их творческих способностей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поощрить интерес, проявленный к истории и культуре Татарст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4" w:name="OLE_LINK757"/>
      <w:bookmarkStart w:id="5" w:name="OLE_LINK756"/>
      <w:bookmarkStart w:id="6" w:name="OLE_LINK755"/>
      <w:r>
        <w:rPr>
          <w:sz w:val="28"/>
          <w:szCs w:val="28"/>
        </w:rPr>
        <w:t xml:space="preserve">с 6 февраля </w:t>
      </w:r>
      <w:bookmarkStart w:id="7" w:name="OLE_LINK754"/>
      <w:bookmarkStart w:id="8" w:name="OLE_LINK753"/>
      <w:r>
        <w:rPr>
          <w:sz w:val="28"/>
          <w:szCs w:val="28"/>
        </w:rPr>
        <w:t xml:space="preserve">2023 года </w:t>
      </w:r>
      <w:bookmarkEnd w:id="7"/>
      <w:bookmarkEnd w:id="8"/>
      <w:r>
        <w:rPr>
          <w:sz w:val="28"/>
          <w:szCs w:val="28"/>
        </w:rPr>
        <w:t xml:space="preserve">по </w:t>
      </w:r>
      <w:bookmarkStart w:id="9" w:name="OLE_LINK752"/>
      <w:bookmarkStart w:id="10" w:name="OLE_LINK751"/>
      <w:r>
        <w:rPr>
          <w:sz w:val="28"/>
          <w:szCs w:val="28"/>
        </w:rPr>
        <w:t xml:space="preserve">6 </w:t>
      </w:r>
      <w:bookmarkEnd w:id="9"/>
      <w:bookmarkEnd w:id="10"/>
      <w:r>
        <w:rPr>
          <w:sz w:val="28"/>
          <w:szCs w:val="28"/>
        </w:rPr>
        <w:t>марта 2023 года</w:t>
      </w:r>
      <w:bookmarkEnd w:id="4"/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3 по 31 марта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Услов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принимают участие учащиеся общеобразовательных организаций 5-9 клас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Требования к сочин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ая направленность сочинения, полное раскрытие т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, логика, связность, целостность сочи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компетенция (орфографическая, пунктуационная, стилистическая грамотност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ечевая культура ав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-жанровая соотнесенность тек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образная (или научная) новизна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идейное и эстетическое содержани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Конкурсная работа должна быть оформлена следующим образом: максимальный объем сочинения 2 страницы, используемый шрифт Times New Roman, размер шрифта 14, с межстрочным интервалом 1,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ы присылаются строго в формате DOCX, тип изображения ЧБ, разрешение 600 dpi, объемом не более 3 М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полненную заявку (регистрационную форму, согласие на обработку персональных данных, титульный лист) необходимо разместить перед текстом сочинения в одном документе. При сохранении, файлу присвоить имя - Муниципальный район и фамилия, имя, отчество (последнее – при наличии) автора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ставленные на Конкурс работы не рецензируются и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оставляют за собой право использования присланных работ по своему усмотр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униципальный орган управления образованием с 6 февраля 2023 года по </w:t>
      </w:r>
      <w:bookmarkStart w:id="11" w:name="OLE_LINK760"/>
      <w:bookmarkStart w:id="12" w:name="OLE_LINK759"/>
      <w:bookmarkStart w:id="13" w:name="OLE_LINK758"/>
      <w:r>
        <w:rPr>
          <w:sz w:val="28"/>
          <w:szCs w:val="28"/>
        </w:rPr>
        <w:t xml:space="preserve">6 марта </w:t>
      </w:r>
      <w:bookmarkEnd w:id="11"/>
      <w:bookmarkEnd w:id="12"/>
      <w:bookmarkEnd w:id="13"/>
      <w:r>
        <w:rPr>
          <w:sz w:val="28"/>
          <w:szCs w:val="28"/>
        </w:rPr>
        <w:t xml:space="preserve">2023 года проводит муниципальный этап конкурса, три лучшие работы направляет на республиканский этап Конкурса не позднее 13 марта 2023 года в Институт развития образования Республики Татарстан на электронный адрес: </w:t>
      </w:r>
      <w:r>
        <w:rPr>
          <w:sz w:val="28"/>
          <w:szCs w:val="28"/>
          <w:lang w:val="en-US"/>
        </w:rPr>
        <w:t>ormrir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правления должны содержать пометку «Парламентский урок-2023. Конкурс школьных сочин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ждой работе должна быть приложена заявка участника Конкурса и согласие на обработку персональных данных (Приложение к настоящему Положению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лефон для справок: (843) 294-95-04, Лустина Татьяна Михайловн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ля подведения итогов республиканского этапа Конкурса формируется конкурсная комиссия из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и педагогических работников общеобразовательных организаций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республиканского этапа в срок до 27 марта 2023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чинения выбранному тематическому напра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авторского замыс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ность содержания сочинения с интеллектуальным и эмоциональным опытом ав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лексики и разнообразие синтаксически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, ясность и выразительность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рфографическ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унктуационны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языковых норм (правил употребления слов, грамматических форм и стилистически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ритериев оценки конкурсных материалов устанавливаются конкурсной комиссией по оценке конкурсных материалов.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 (по согласованию)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, средств массовой информац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иложение </w:t>
      </w:r>
    </w:p>
    <w:p>
      <w:pPr>
        <w:pStyle w:val="Style19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Положению о республиканском конкурсе сочинений в рамках Парламентского урока -2023  «Мы – граждане России»</w:t>
      </w:r>
    </w:p>
    <w:p>
      <w:pPr>
        <w:pStyle w:val="Style19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бразец заявки</w:t>
      </w:r>
    </w:p>
    <w:p>
      <w:pPr>
        <w:pStyle w:val="Style19"/>
        <w:ind w:left="7080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9"/>
        <w:ind w:left="708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Оргкомитет республиканского конкурса сочинений в рамках Парламентского урока – 2023</w:t>
      </w:r>
    </w:p>
    <w:p>
      <w:pPr>
        <w:pStyle w:val="Style19"/>
        <w:ind w:left="5103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ЯВКА</w:t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бразец оформления заявки </w:t>
      </w:r>
    </w:p>
    <w:p>
      <w:pPr>
        <w:pStyle w:val="Style20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Конкурс сочинений, посвященных теме </w:t>
      </w:r>
      <w:r>
        <w:rPr>
          <w:sz w:val="28"/>
          <w:szCs w:val="28"/>
        </w:rPr>
        <w:t xml:space="preserve">«Мы – граждане России» (далее – Конкурс), </w:t>
      </w: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-</w:t>
      </w:r>
      <w:r>
        <w:rPr>
          <w:rFonts w:cs="ArialMT;MS Gothic"/>
          <w:sz w:val="28"/>
          <w:szCs w:val="28"/>
        </w:rPr>
        <w:t>9 классов общеобразовательных организаций Республики Татарстан</w:t>
      </w:r>
    </w:p>
    <w:p>
      <w:pPr>
        <w:pStyle w:val="Style20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1034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096"/>
      </w:tblGrid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Полное наименование образовательной организации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(последнее – при наличии) участника Конкурса 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участника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участника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в котором обучается участник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аправление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чинения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Оператор: Министерство образования и науки Республики Татарстан</w:t>
      </w:r>
    </w:p>
    <w:p>
      <w:pPr>
        <w:pStyle w:val="Normal"/>
        <w:ind w:left="4248" w:hanging="0"/>
        <w:jc w:val="both"/>
        <w:rPr/>
      </w:pPr>
      <w:r>
        <w:rPr/>
        <w:t>Адрес: г.Казань, ул.Кремлевская, д.9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1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от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2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>номер телефона, адрес электронной почты или почтовый адрес: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2529840" cy="635"/>
                <wp:effectExtent l="0" t="0" r="0" b="0"/>
                <wp:wrapNone/>
                <wp:docPr id="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7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4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Я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6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7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с целью участия в республиканском конкурсе сочинений, проводимом в рамках Парламентского урока – 2023 «Мы – граждане Росси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ерсональные данные: фамилия, </w:t>
      </w:r>
      <w:r>
        <w:rPr>
          <w:u w:val="single"/>
        </w:rPr>
        <w:t>имя, отчество (при наличии) ребенка, контактный телефон, адрес, адрес электронной почты, возраст, школа, клас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специальные категории персональных данных: </w:t>
      </w:r>
      <w:r>
        <w:rPr>
          <w:u w:val="single"/>
        </w:rPr>
        <w:t>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биометрические персональные данные: </w:t>
      </w:r>
      <w:r>
        <w:rPr>
          <w:u w:val="single"/>
        </w:rPr>
        <w:t>не предоставляютс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1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16"/>
          <w:szCs w:val="16"/>
        </w:rPr>
        <w:t>(</w:t>
      </w:r>
      <w:r>
        <w:rPr>
          <w:sz w:val="20"/>
          <w:szCs w:val="20"/>
        </w:rPr>
        <w:t>ФИО. (последнее – при наличии)        (подпись)</w:t>
        <w:tab/>
        <w:tab/>
        <w:tab/>
        <w:t xml:space="preserve"> (дата)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одителя (законного представителя)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ъекта персональных данн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7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22:00Z</dcterms:created>
  <dc:creator>ИРО РТ</dc:creator>
  <dc:description/>
  <cp:keywords/>
  <dc:language>en-US</dc:language>
  <cp:lastModifiedBy>МКУ ОО - ЧСА</cp:lastModifiedBy>
  <cp:lastPrinted>2018-09-03T17:52:00Z</cp:lastPrinted>
  <dcterms:modified xsi:type="dcterms:W3CDTF">2023-01-11T08:27:00Z</dcterms:modified>
  <cp:revision>3</cp:revision>
  <dc:subject/>
  <dc:title>Приложение 3</dc:title>
</cp:coreProperties>
</file>